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urnal Entry Rubric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ies Complet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d 90% or more of the entri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d between 75% and 90% of the entri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d between 50% and 75% of the entrie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d less than 50% of the entri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y of Entri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ies were of excellent qual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ies were of good qual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ies were of satisfactory qualit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ies were less than satisfactor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on to Essential Ques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ies related solely to the essential ques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ies predominantly related to the essential ques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ies touched upon the essential quest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ies did not relate to the essential ques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POINTS EARNED: ___________/1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4:43:00Z</dcterms:created>
  <dc:creator>cysd</dc:creator>
  <dc:description/>
  <cp:keywords/>
  <dc:language>en-US</dc:language>
  <cp:lastModifiedBy>cysd</cp:lastModifiedBy>
  <dcterms:modified xsi:type="dcterms:W3CDTF">2008-02-20T01:33:00Z</dcterms:modified>
  <cp:revision>2</cp:revision>
  <dc:subject/>
  <dc:title>Journal Entry Rubric</dc:title>
</cp:coreProperties>
</file>